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3324"/>
        <w:gridCol w:w="321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4.2021.RPOW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Utwardzenie powierzchni gruntu na działce nr 613/1 przy cmentarzu w Fałkowie-Etap 1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>Oświadczam, że nie podlegam wykluczeniu z postępowania na podstawie art. art. 108 ust. 1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5"/>
      <w:footerReference w:type="default" r:id="rId6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1-10-04T17:08:00Z</dcterms:modified>
  <cp:revision>10</cp:revision>
  <dc:subject/>
  <dc:title/>
</cp:coreProperties>
</file>