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4.2021.RPOW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Przebudowa ulicy Spacerowej i Zamkowej oraz parkingu przy bibliotece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>„Utwardzenie powierzchni gruntu na działce nr 613/1 przy cmentarzu w Fałkowie-Etap 1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1-10-04T17:09:00Z</dcterms:modified>
  <cp:revision>10</cp:revision>
  <dc:subject/>
  <dc:title/>
</cp:coreProperties>
</file>