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bookmarkStart w:id="0" w:name="_Hlk72320472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4.2021.RPOWŚ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Utwardzenie powierzchni gruntu na działce nr 613/1 przy cmentarzu w Fałkowie-Etap 1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1" w:name="_Hlk72320519"/>
      <w:bookmarkEnd w:id="1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Hlk72320519"/>
      <w:bookmarkStart w:id="3" w:name="_Hlk72320519"/>
      <w:bookmarkEnd w:id="3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1-10-04T17:08:00Z</dcterms:modified>
  <cp:revision>11</cp:revision>
  <dc:subject/>
  <dc:title/>
</cp:coreProperties>
</file>